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2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5.07.2018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аратина Ирина Алексе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8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Михеев Алексей Леонидович, глав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7-04T13:19:00Z</cp:lastPrinted>
  <dcterms:modified xsi:type="dcterms:W3CDTF">2018-07-05T14:42:00Z</dcterms:modified>
  <cp:revision>12</cp:revision>
  <dc:subject/>
  <dc:title>ПОВЕСТКА 42-й сессии</dc:title>
</cp:coreProperties>
</file>